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ИБАЙКАЛЬСКИЙ РАЙОН</w:t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 «ИТАНЦИНСКОЕ»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spacing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от 20 февраля 2012года                                                                                 №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Style16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Признание в установленном порядке жилых помещений муниципального жилищного фонда непригодным для проживания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 исполнение Федерального закона Российской Федерации «Об организации предоставления государственных и муниципальных услуг» от 27 июля 2010 г. № 210-ФЗ, Федерального закона Российской Федерации «О внесении изменений в отдельные законодательные акты Российской Федерации» от 03 декабря 2011 г. №383, Постановления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 Постановления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, Постановления Главы муниципального образования «Итанц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9 февраля 2012 года № 21, Постановление Главы муниципального образования «Итанцинское» сельское поселение № 20 от 09.02.2012 года «Об утверждении реестра муниципальных услуг (функций) администрации муниципального образования «Итанцинское» сельское посел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8"/>
          <w:szCs w:val="28"/>
        </w:rPr>
        <w:t>Утвердить Административный регламент по предоставлению муниципальной услуги по предоставлению муниципальной услуги «</w:t>
      </w:r>
      <w:r>
        <w:rPr>
          <w:bCs/>
          <w:sz w:val="28"/>
          <w:szCs w:val="28"/>
        </w:rPr>
        <w:t>Признание в установленном порядке жилых помещений муниципального жилищного фонда непригодным для проживания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местителю руководителя муниципального образования «Итанцинское» сельское поселение Г.Г. Кочетовой обеспечить исполнение данного Регламента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стить Административный регламент по предоставлению муниципальной услуги «</w:t>
      </w:r>
      <w:r>
        <w:rPr>
          <w:bCs/>
          <w:sz w:val="28"/>
          <w:szCs w:val="28"/>
        </w:rPr>
        <w:t>Признание в установленном порядке жилых помещений муниципального жилищного фонда непригодным для проживания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МО «Прибайкальский район» для проведения независимой экспертиз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муниципального образования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>«Итанцинское» сельское поселение                                                     С.П. Арефьев</w:t>
      </w:r>
    </w:p>
    <w:p>
      <w:pPr>
        <w:pStyle w:val="Style16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танцинское» сельское посел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 от 20 февраля 2012 год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остав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услуги</w:t>
      </w:r>
      <w:r>
        <w:rPr>
          <w:b/>
          <w:sz w:val="28"/>
          <w:szCs w:val="28"/>
        </w:rPr>
        <w:t xml:space="preserve"> по </w:t>
      </w:r>
      <w:r>
        <w:rPr>
          <w:b/>
          <w:bCs/>
          <w:sz w:val="28"/>
          <w:szCs w:val="28"/>
        </w:rPr>
        <w:t>«Предоставлению  сведений о совместно проживающих  и зарегистрированных членах семьи,  в жилых помещениях, предоставляемых по договорам социального най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1.Административный регламент предоставления  муниципальной услуги по выдаче сведений о совместно зарегистрированных и проживающих членах семьи, в жилых помещениях, предоставляемых по договорам социального найма включенных в реестр муниципальной собственности муниципального образования «Итанцинское» сельское поселение (далее по тексту муниципальная услуга или выдача о совместно зарегистрированных и проживающих членах семьи, в жилых помещениях, предоставляемых по договорам социального найма) разработан в целях повышения качества исполнения муниципальной услуги, определяет сроки и последовательность действий при 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Предоставление муниципальной услуги осуществляется в соответствии с Конституцией Российской Федерации, Гражданским кодексом Российской Федерации,  Федеральным законом от 06 октября 2003 года №  131-ФЗ «Об общих принципах организации местного самоуправления в Российской Федерации», закона </w:t>
      </w:r>
      <w:r>
        <w:rPr>
          <w:color w:val="000000"/>
          <w:sz w:val="28"/>
          <w:szCs w:val="28"/>
        </w:rPr>
        <w:t xml:space="preserve">№ 59-ФЗ «О порядке рассмотрения обращений граждан Российской Федерации»; Постановлением Правительства Республики Бурятия, № 598 от 30.12.2008 года, Положением о порядке разработки и утверждения Административного регламента Администрации </w:t>
      </w:r>
      <w:r>
        <w:rPr>
          <w:sz w:val="28"/>
          <w:szCs w:val="28"/>
        </w:rPr>
        <w:t>муниципального образования «Итанцинское» сельское поселение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ставом «Итанцинское» сельское поселение, настоящим Административным регламен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Муниципальную услугу предоставляет Администрация муниципального образования «Итанцинское» сельское посел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Результатом предоставления муниципальной услуги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равка о совместно зарегистрированных и проживающих членах семьи, в жилых помещениях, предоставляемых по договорам социального найм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Описание заявите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раждане, зарегистрированные в помещениях муниципального жилого фонда муниципального образования «Итанцинское» сельское поселение (далее — заявител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раждане, представляющие интересы других лиц по довер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 органы государственной власти и органы местного самоуправ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 порядку предоставления муниципальной услуги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2.1.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Порядок информирования о муниципальной услуг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1.1. Муниципальная услуга распространяется на справки о совместно зарегистрированных и проживающих членах семьи, в жилых помещениях, предоставляемых по договорам социального найма включенных в реестр муниципальной собственности муниципального образования «Итанцинское» сельское посел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2. Информирование Заявителей о порядке предоставления муниципальной услуги осуществляется специалистом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в ходе приема граждан, по телефону, через электронную почту, или по письменному запро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Получателями муниципальной услуги являются физические лица,  органы государственной власти и органы местного самоуправления (далее — Заявител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Основными требованиями к порядку информирования граждан о предоставлении муниципальной услуги являются: достоверность предоставляемой информации, четкость в изложении информации, полнота информир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5. С целью подготовки специалистом Администрации справки о совместно зарегистрированных и проживающих членах семьи, в жилых помещениях, предоставляемых по договорам социального найма Заявитель </w:t>
      </w:r>
      <w:r>
        <w:rPr>
          <w:bCs/>
          <w:sz w:val="28"/>
          <w:szCs w:val="28"/>
        </w:rPr>
        <w:t>обязан предоставить документы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аспорт Заяви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явление установленного образца (приложение № 1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6. Выдача справок о совместно зарегистрированных и проживающих членах семьи, в жилых помещениях, предоставляемых по договорам социального найма осуществляется специалистом Администрации муниципального образования «Итанцинское» сельское поселение по адресу</w:t>
      </w:r>
      <w:r>
        <w:rPr>
          <w:bCs/>
          <w:sz w:val="28"/>
          <w:szCs w:val="28"/>
        </w:rPr>
        <w:t>: Республика Бурятия, Прибайкальский район, село Кома, улица Коммунистическая, дом 75 «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График работы Администрации: график выдачи справо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- пятница: с 08.30 до 17.00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на обед: с 12.00 до 13.00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ходные дни: суббота, воскресенье, </w:t>
      </w:r>
      <w:r>
        <w:rPr>
          <w:bCs/>
          <w:sz w:val="28"/>
          <w:szCs w:val="28"/>
        </w:rPr>
        <w:t>нерабочие праздничные дн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: 8 (30144) 5668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0. Адрес официального сайта муниципального образования «Прибайкальский район»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baik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12. Прием заявителей ведется в порядке живой очереди</w:t>
      </w:r>
      <w:r>
        <w:rPr>
          <w:color w:val="000000"/>
          <w:sz w:val="28"/>
          <w:szCs w:val="28"/>
        </w:rPr>
        <w:t xml:space="preserve"> при предъявлении документа, удостоверяющего личность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14. Муниципальная услуга предоставляется на безвозмездной основ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5. Требования к местам оказа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ием к специалисту, должностному лицу оборудованы скам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осуществляется в специально выделенных для этих целей кабине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иема посетителя снабжено стулом, имеет место для письма и раскладки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2.2. Условия и сроки предоставления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2.1. Срок подготовки и выдачи справок о совместно зарегистрированных и проживающих членах семьи, в жилых помещениях, предоставляемых по договорам социального найма не должен превышать 5 рабочих дн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2.2.Письменные обращения Заявителей с просьбой разъяснить порядок выдачи справок о совместно зарегистрированных и проживающих членах семьи, в жилых помещениях, предоставляемых по договорам социального найма, включая обращения, поступившие по электронной почте, рассматриваются специалистом Администрации с учетом времени подготовки ответа Заявителю в срок, не превышающий 30 календарных дней с момента поступления обра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В случае приостановления либо отказа выдачи справки о совместно зарегистрированных и проживающих членах семьи, в жилых помещениях, предоставляемых по договорам социального найма. Заявитель уведомляется по телефону или в письменном виде в течение двух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е процедуры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ключает в себя следующие административные процед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ием, первичная обработка заявлений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формление ответов на заявления граждан, оформление справки о совместно зарегистрированных и проживающих членах семьи, в жилых помещениях, предоставляемых по договорам социального най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3.2. Прием, первичная обработка заявлений гражда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 оформления и выдачи  справки о совместно зарегистрированных и проживающих членах семьи, в жилых помещениях, предоставляемых по договорам социального найма является, письменное обращение гражданина к специалис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При личном обращении заявителя уполномоченный специалист устанавливает предмет обращения, личность заявителя, в том числе проверяет документы, удостоверяющие лич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Уполномоченный специалист проверяет наличие всех необходимых документов, исходя из перечня документов, приведенного в пункте 2.1.5 настоящего Административного регламен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Основанием для отказа в оказании муниципальной услуги может быть отсутствие необходимых документов, несоответствие представленных документов требованиям, уполномоченный специалист уведомляет заявителя о наличии препятствий для дальнейшего приёма, объясняет заявителю содержание выявленных недостатков в представленных документах и предлагает принять меры по их устран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3. Оформление ответов на заявления граждан, оформление выписок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3.1.Справка </w:t>
      </w:r>
      <w:r>
        <w:rPr>
          <w:sz w:val="28"/>
          <w:szCs w:val="28"/>
        </w:rPr>
        <w:t>о совместно зарегистрированных и проживающих членах семьи, в жилых помещениях, предоставляемых по договорам социального найма</w:t>
      </w:r>
      <w:r>
        <w:rPr>
          <w:color w:val="000000"/>
          <w:sz w:val="28"/>
          <w:szCs w:val="28"/>
        </w:rPr>
        <w:t>, оформляется на официальном бланке администрации, заверяются  подписью Главы администрации сельского поселения и печатью (приложение 2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 формы контроля за предоставлением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(далее — Текущий контроль) по предоставлению муниципальной услуги, и принятием решений специалистом администрации осуществляется Гла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пециалист, ответственный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пециалист, ответственный за сбор и подготовку документов, несет персональную ответственность за полноту собранных документов, правильность их оформления, соблюдение требований к докумен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Специалист, ответственный за прием и рассмотрение документов несет персональную ответственность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Специалист,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Текущий контроль осуществляется путем проведения главой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По результатам проведенных проверок, оформленных документально в установленном порядке, в случае выявления нарушений прав заявителей глава осуществляет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обжалования действий (бездействия) и решений, осуществляемых (принимаемых) в ходе исполнения муниципальной услуги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1.Заявитель имеет право на обжалование действий или бездействие специалистов, участвующих в предоставлении муниципальной услуги, в досудебном и 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Досудебное (внесудебное) обжалова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Заявитель имеет право обратиться с жалобой к Главе администрации муниципального образования «Итанцинское» сельского поселения на приеме граждан или направить письменное обращ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2.При обращении заявителя в письменной форме срок рассмотрения жалобы не должен превышать 30 дней с момента регистрации такого обра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3.Заявитель в своем письменном обращении (жалобе) в обязательном порядке указывает либо наименование органа, в которое направляет письменное обращение, либо фамилию, имя, отчество соответствующего должностного лица, а также свою фамилию, имя, отчество, почтовый адрес, по которому должен быть направлен ответ, излагает суть предложения, заявления или жалобы, ставит личную подпись и да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4.По результатам рассмотрения обращения (жалобы) должностное лицо принимает решение об удовлетворении требований заявителя либо об отказе в удовлетворении обращения (жалоб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5.Письменный ответ, содержащий результаты рассмотрения обращения (жалобы), направляется заявителю по адресу, указанному в обращении, простым письм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удебное обжаловани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1.Заявитель вправе обжаловать решение, принятое в ходе предоставления муниципальной услуги, действия (бездействие) должностного лица в судебном порядке в Прибайкальском районном суде по адресу: 671260, село Турунтаево, улица 50 лет Октября, дом 4  (если заявителем выступает физическое лицо),  либо в Прокуратуре Прибайкальского района, по адресу с. Турунтаево, ул. 50 лет Октября, № 2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2. Заявитель вправе обратиться в суд с заявлением в течение трех месяцев со дня, когда ему стало известно о нарушении его прав и своб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Главе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«Итанцинское» сельское поселение 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шу Вас  выдать справку о зарегистрированных  членах семьи по договору социального найма по 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Бурятия, Прибайкальский район, с. __________________ ул._______________________ дом № _____, кВ.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 ______ г.                             Подпись: 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spacing w:lineRule="auto" w:line="336" w:before="4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45" w:after="0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АЙКАЛ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ТАНЦИНСКОЕ» СЕЛЬСКОЕ ПОСЕЛ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4826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8pt" to="485.95pt,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tbl>
      <w:tblPr>
        <w:tblW w:w="47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1141" w:hRule="atLeast"/>
        </w:trPr>
        <w:tc>
          <w:tcPr>
            <w:tcW w:w="473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1285, Республика Бурят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байкальский район, с. Ком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Коммунистическая, д. 75 «А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л. 8 (30144) 56-6-85, 56-6-83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с/тел. 8 (30144) 56-6-83</w:t>
            </w:r>
          </w:p>
        </w:tc>
      </w:tr>
    </w:tbl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а в том, что  в квартире (жилом доме) по адресу: Республика Бурятия, Прибайкальский район, с.____________, улица___________, дом___, квартира № ___.</w:t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u w:val="single"/>
        </w:rPr>
        <w:t>На «  »                       20    года  проживают и  зарегистрированы</w:t>
      </w:r>
      <w:r>
        <w:rPr>
          <w:sz w:val="28"/>
          <w:szCs w:val="28"/>
        </w:rPr>
        <w:t>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suppressAutoHyphens w:val="true"/>
        <w:jc w:val="both"/>
        <w:rPr/>
      </w:pPr>
      <w:r>
        <w:rPr>
          <w:b/>
          <w:sz w:val="28"/>
          <w:szCs w:val="28"/>
        </w:rPr>
        <w:t>ФИО, дата рождения</w:t>
      </w:r>
      <w:r>
        <w:rPr>
          <w:sz w:val="28"/>
          <w:szCs w:val="28"/>
        </w:rPr>
        <w:t xml:space="preserve"> года рождения проживает и зарегистрирована по вышеуказанному адресу с __________ года по настоящее время. </w:t>
      </w:r>
    </w:p>
    <w:p>
      <w:pPr>
        <w:pStyle w:val="Style1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Лиц находящихся на учебе, в армии и местах лишения свободы, временно выбывших и имеющих право на сохранение жилого помещения не имеет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ана для предъявления по месту требова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Итанцинское» сельское поселение                                ________________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сп. ФИО те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№3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45" w:after="0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о представлению муниципальной услуги</w:t>
      </w: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/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501"/>
      </w:tblGrid>
      <w:tr>
        <w:trPr/>
        <w:tc>
          <w:tcPr>
            <w:tcW w:w="9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чало предоставления муниципальной услуг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явитель обращается с заявлением лично или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                </w:t>
            </w:r>
            <w:r>
              <w:rPr>
                <w:color w:val="000000"/>
                <w:sz w:val="28"/>
                <w:szCs w:val="28"/>
                <w:lang w:eastAsia="en-US"/>
              </w:rPr>
              <w:t>направляет его почтовым отправлением или электронной почтой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-5080</wp:posOffset>
                      </wp:positionV>
                      <wp:extent cx="635" cy="1619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2.2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  <w:lang w:eastAsia="en-US"/>
              </w:rPr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Прием документов и заявления </w:t>
            </w:r>
            <w:r>
              <w:rPr>
                <w:color w:val="000000"/>
                <w:spacing w:val="2"/>
                <w:sz w:val="28"/>
                <w:szCs w:val="28"/>
                <w:lang w:eastAsia="en-US"/>
              </w:rPr>
              <w:t>о выдаче справки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о совместно зарегистрированных и проживающих членах семьи, в жилых помещениях, предоставляемых по договорам социального найма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8305</wp:posOffset>
                      </wp:positionH>
                      <wp:positionV relativeFrom="paragraph">
                        <wp:posOffset>5080</wp:posOffset>
                      </wp:positionV>
                      <wp:extent cx="635" cy="180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15pt;margin-top: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  <w:lang w:eastAsia="en-US"/>
              </w:rPr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Рассмотрение заявления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-5715</wp:posOffset>
                      </wp:positionV>
                      <wp:extent cx="657225" cy="1905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45pt;margin-top:-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-5715</wp:posOffset>
                      </wp:positionV>
                      <wp:extent cx="619125" cy="1905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-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  <w:lang w:eastAsia="en-US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854075</wp:posOffset>
                      </wp:positionV>
                      <wp:extent cx="635" cy="2190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45pt;margin-top:6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  <w:lang w:eastAsia="en-US"/>
              </w:rPr>
              <w:t>выдача « справки о совместно зарегистрированных и проживающих членах семьи, в жилых помещениях, предоставляемых по договорам социального найма»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854075</wp:posOffset>
                      </wp:positionV>
                      <wp:extent cx="635" cy="2190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45pt;margin-top:6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  <w:lang w:eastAsia="en-US"/>
              </w:rPr>
              <w:t>отказ в выдаче « справки о совместно зарегистрированных и проживающих членах семьи, в жилых помещениях, предоставляемых по договорам социального найма»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казание муниципальной услуги завершено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64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C79B3"/>
      <w:u w:val="none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5">
    <w:name w:val="Без интервала Знак"/>
    <w:basedOn w:val="Style13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ik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53:00Z</dcterms:created>
  <dc:creator>Иван</dc:creator>
  <dc:description/>
  <cp:keywords/>
  <dc:language>en-US</dc:language>
  <cp:lastModifiedBy>***$USER$***</cp:lastModifiedBy>
  <dcterms:modified xsi:type="dcterms:W3CDTF">2012-03-02T09:38:00Z</dcterms:modified>
  <cp:revision>5</cp:revision>
  <dc:subject/>
  <dc:title/>
</cp:coreProperties>
</file>